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España Original propone el turismo industrial como alternativa de negocio de las empresas agroalimentarias</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Fernando Redondo Carrasco, gerente de AC+Consultores dará las claves en una mesa redonda que tendrá lugar el día 10, a las 12 horas</w:t>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rFonts w:ascii="Georgia" w:hAnsi="Georgia" w:cs="Georgia"/>
          <w:lang w:val="es-ES" w:eastAsia="ar-SA" w:bidi="ar-SA"/>
        </w:rPr>
      </w:pPr>
      <w:r>
        <w:rPr>
          <w:rFonts w:cs="Georgia" w:ascii="Georgia" w:hAnsi="Georgia"/>
          <w:b/>
          <w:lang w:val="es-ES" w:eastAsia="ar-SA" w:bidi="ar-SA"/>
        </w:rPr>
        <w:t>Ciudad Real, 10-5-2012.</w:t>
      </w:r>
      <w:r>
        <w:rPr>
          <w:rFonts w:cs="Georgia" w:ascii="Georgia" w:hAnsi="Georgia"/>
          <w:lang w:val="es-ES" w:eastAsia="ar-SA" w:bidi="ar-SA"/>
        </w:rPr>
        <w:t>- España Original, que se celebrará del 8 al 10 de mayo en el pabellón Ferial de Ciudad Real,  propondrá el turismo industrial como alternativa de negocio de las empresas agroalimentarias.  Fernando Redondo Carrasco, gerente de AC+</w:t>
      </w:r>
      <w:ins w:id="0" w:author="Fernando" w:date="2012-04-26T16:59:00Z">
        <w:r>
          <w:rPr>
            <w:rFonts w:cs="Georgia" w:ascii="Georgia" w:hAnsi="Georgia"/>
            <w:lang w:val="es-ES" w:eastAsia="ar-SA" w:bidi="ar-SA"/>
          </w:rPr>
          <w:t xml:space="preserve"> </w:t>
        </w:r>
      </w:ins>
      <w:r>
        <w:rPr>
          <w:rFonts w:cs="Georgia" w:ascii="Georgia" w:hAnsi="Georgia"/>
          <w:lang w:val="es-ES" w:eastAsia="ar-SA" w:bidi="ar-SA"/>
        </w:rPr>
        <w:t>Consultores será el encargado de dar las claves en una mesa redonda organizada por la Cámara de Comercio de Ciudad Real, y que tendrá lugar el día 10 de mayo a partir de las 12 horas en el Aula 3.</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 xml:space="preserve">Redondo estará acompañado en su exposición por Dolores Ascensión Gómez Ferrón, gerente de la empresa hortofrutícola Clisol Agro (Almería) y por Juana Fernández-Luengo Caraballo, técnico de las áreas de Turismo y Formación de Cámara de Comercio e Industria de Ciudad Real.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Una intervención cuyo objetivo principal es mostrar a las empresas agroalimentarias como el turismo industrial puede ser una alternativa,  una manera de diversificar y dar un valor añadido al negocio; así como mostrarles los avances que se están haciendo en este sentido, como la elaboración de la norma UNE 302001, que según Redondo está a punto de ser publicada y que dará recomendaciones sobre los requisitos que debe reunir una organización para prestar servicios de turismo industrial.</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Una lección, la del turismo industrial, que ya aprendieron hace mucho tiempo las bodegas con el turismo enológico, pero a la que se están uniendo más sectores de la industria agroalimentaria, entre las que Redondo destaca el aceite, el hortofrutícola, con una experiencia en Almería que es precisamente la que será expuesta durante la mesa redonda que tendrá lugar en  España Original; la del jamón con la iniciativa “Jamónturismo” que la empresa Julián Martín ha puesto en marcha en la D.O. Guijuelo; o el caso de las cerveceras o las destilerías, que también se han unido a esta tendenci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numPr>
          <w:ilvl w:val="0"/>
          <w:numId w:val="0"/>
        </w:numPr>
        <w:jc w:val="both"/>
        <w:outlineLvl w:val="0"/>
        <w:rPr/>
      </w:pPr>
      <w:r>
        <w:rPr>
          <w:rFonts w:cs="Georgia" w:ascii="Georgia" w:hAnsi="Georgia"/>
          <w:b/>
          <w:lang w:val="es-ES" w:eastAsia="ar-SA" w:bidi="ar-SA"/>
        </w:rPr>
        <w:t>Industrias del vino, del queso y del aceite realizan</w:t>
      </w:r>
      <w:ins w:id="1" w:author="Jose" w:date="2012-04-26T18:06:00Z">
        <w:r>
          <w:rPr>
            <w:rFonts w:cs="Georgia" w:ascii="Georgia" w:hAnsi="Georgia"/>
            <w:b/>
            <w:lang w:val="es-ES" w:eastAsia="ar-SA" w:bidi="ar-SA"/>
          </w:rPr>
          <w:t xml:space="preserve"> </w:t>
        </w:r>
      </w:ins>
      <w:r>
        <w:rPr>
          <w:rFonts w:cs="Georgia" w:ascii="Georgia" w:hAnsi="Georgia"/>
          <w:b/>
          <w:lang w:val="es-ES" w:eastAsia="ar-SA" w:bidi="ar-SA"/>
        </w:rPr>
        <w:t>actividades de turismo industrial en la Región</w:t>
      </w:r>
    </w:p>
    <w:p>
      <w:pPr>
        <w:pStyle w:val="Normal"/>
        <w:jc w:val="both"/>
        <w:rPr>
          <w:rFonts w:ascii="Georgia" w:hAnsi="Georgia" w:cs="Georgia"/>
          <w:b/>
          <w:b/>
          <w:lang w:val="es-ES" w:eastAsia="ar-SA" w:bidi="ar-SA"/>
        </w:rPr>
      </w:pPr>
      <w:r>
        <w:rPr>
          <w:rFonts w:cs="Georgia" w:ascii="Georgia" w:hAnsi="Georgia"/>
          <w:b/>
          <w:lang w:val="es-ES" w:eastAsia="ar-SA" w:bidi="ar-SA"/>
        </w:rPr>
      </w:r>
    </w:p>
    <w:p>
      <w:pPr>
        <w:pStyle w:val="Normal"/>
        <w:jc w:val="both"/>
        <w:rPr/>
      </w:pPr>
      <w:r>
        <w:rPr>
          <w:rFonts w:cs="Georgia" w:ascii="Georgia" w:hAnsi="Georgia"/>
          <w:lang w:val="es-ES" w:eastAsia="ar-SA" w:bidi="ar-SA"/>
        </w:rPr>
        <w:t>Una actividad turística que en Castilla-La Mancha está teniendo una aceptación espectacular, precisamente, comentaba Redondo, “la redacción de la norma UNE 302001 fue a iniciativa de la Cámara de Comercio de Toledo” y en la que han participado, además de la propia Cámara, la Asociación de Turismo Enológico de Castilla La Mancha, la Dirección General de Turismo de Castilla</w:t>
      </w:r>
      <w:ins w:id="2" w:author="Jose" w:date="2012-04-26T18:09:00Z">
        <w:r>
          <w:rPr>
            <w:rFonts w:cs="Georgia" w:ascii="Georgia" w:hAnsi="Georgia"/>
            <w:lang w:val="es-ES" w:eastAsia="ar-SA" w:bidi="ar-SA"/>
          </w:rPr>
          <w:t>-</w:t>
        </w:r>
      </w:ins>
      <w:r>
        <w:rPr>
          <w:rFonts w:cs="Georgia" w:ascii="Georgia" w:hAnsi="Georgia"/>
          <w:lang w:val="es-ES" w:eastAsia="ar-SA" w:bidi="ar-SA"/>
        </w:rPr>
        <w:t xml:space="preserve"> La Mancha y el Instituto de Promoción de Turística de Castilla- La Mancha, lo que demuestra la implicación de la región en este tipo de  turismo. Y aunque las empresas dominantes, como ocurre en el resto de España, son las del vino, ya se están viendo otro tipo, como son las del aceite o las del queso.</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ins w:id="3" w:author="." w:date="2012-04-27T11:35:00Z"/>
        </w:rPr>
      </w:pPr>
      <w:r>
        <w:rPr>
          <w:rFonts w:cs="Georgia" w:ascii="Georgia" w:hAnsi="Georgia"/>
          <w:lang w:val="es-ES" w:eastAsia="ar-SA" w:bidi="ar-SA"/>
        </w:rPr>
        <w:t>En este sentido, también la Cámara de Comercio e Industria de Ciudad Real está apostando fuerte por la divulgación y formación de estas líneas de trabajo y negocio, con la puesta en marcha de los Cursos de Creación y Consolidación de empresas agroalimentarias, o de empresas de enoturismo.</w:t>
      </w:r>
    </w:p>
    <w:p>
      <w:pPr>
        <w:pStyle w:val="Normal"/>
        <w:jc w:val="both"/>
        <w:rPr>
          <w:rFonts w:ascii="Georgia" w:hAnsi="Georgia" w:cs="Georgia"/>
          <w:lang w:val="es-ES" w:eastAsia="ar-SA" w:bidi="ar-SA"/>
          <w:ins w:id="5" w:author="." w:date="2012-04-27T11:35:00Z"/>
        </w:rPr>
      </w:pPr>
      <w:ins w:id="4" w:author="." w:date="2012-04-27T11:35:00Z">
        <w:r>
          <w:rPr>
            <w:rFonts w:cs="Georgia" w:ascii="Georgia" w:hAnsi="Georgia"/>
            <w:lang w:val="es-ES" w:eastAsia="ar-SA" w:bidi="ar-SA"/>
          </w:rPr>
        </w:r>
      </w:ins>
    </w:p>
    <w:p>
      <w:pPr>
        <w:pStyle w:val="Normal"/>
        <w:jc w:val="both"/>
        <w:rPr/>
      </w:pPr>
      <w:r>
        <w:rPr>
          <w:rFonts w:cs="Georgia" w:ascii="Georgia" w:hAnsi="Georgia"/>
          <w:lang w:val="es-ES" w:eastAsia="ar-SA" w:bidi="ar-SA"/>
        </w:rPr>
        <w:t>Un turismo, por cierto, muy ligado con la gastronomía, explicaba el gerente de AC+</w:t>
      </w:r>
      <w:ins w:id="6" w:author="Fernando" w:date="2012-04-26T16:58:00Z">
        <w:r>
          <w:rPr>
            <w:rFonts w:cs="Georgia" w:ascii="Georgia" w:hAnsi="Georgia"/>
            <w:lang w:val="es-ES" w:eastAsia="ar-SA" w:bidi="ar-SA"/>
          </w:rPr>
          <w:t xml:space="preserve"> </w:t>
        </w:r>
      </w:ins>
      <w:r>
        <w:rPr>
          <w:rFonts w:cs="Georgia" w:ascii="Georgia" w:hAnsi="Georgia"/>
          <w:lang w:val="es-ES" w:eastAsia="ar-SA" w:bidi="ar-SA"/>
        </w:rPr>
        <w:t>Consultores, en el  que se tiende a la creación de paquetes combinados en los que los turistas pueden visitar varias industrias del mismo área geográfica y que incluyen comidas en restaurantes e incluso pernoctaciones en hotele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En este sentido, Fernando Redondo destacaba el papel fundamental que juega España Original en fomentar el turismo industrial, ya que dentro de este encuentro empresarial está representado la mayoría de la industria agroalimentaria española, lo que para el gerente de AC+ Consultores es el marco ideal para que se produzcan sinergias entre empresas de la misma zona y  se reúnan en ofertas turísticas en las que se combinan varias experiencias.</w:t>
      </w:r>
    </w:p>
    <w:p>
      <w:pPr>
        <w:pStyle w:val="Normal"/>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lang w:val="es-ES" w:eastAsia="ar-SA" w:bidi="ar-SA"/>
        </w:rPr>
      </w:pPr>
      <w:r>
        <w:rPr>
          <w:lang w:val="es-ES" w:eastAsia="ar-SA"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6:53:00Z</dcterms:created>
  <dc:creator>Conchi</dc:creator>
  <dc:description/>
  <cp:keywords/>
  <dc:language>en-US</dc:language>
  <cp:lastModifiedBy>.</cp:lastModifiedBy>
  <cp:lastPrinted>2010-04-08T10:55:00Z</cp:lastPrinted>
  <dcterms:modified xsi:type="dcterms:W3CDTF">2012-05-04T17:48:00Z</dcterms:modified>
  <cp:revision>3</cp:revision>
  <dc:subject/>
  <dc:title>Las empresas ciudadrealeñas conocen a fondo los detalles de la próxima edición de ESPAÑA ORIGINAL 2010</dc:title>
</cp:coreProperties>
</file>