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Cinco estrellas Michelin, en los III Premios nacionales España Original al Reconocimiento de la Profesionalidad en la Cocina y en la Sala</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El presidente de la Asociación Nacional de Maîtres de Hotel y camareros españoles, Mario Castellanos, destaca la combinación de lo innovador con la experiencia en la concesión de los galardones de esta tercera edición</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pPr>
      <w:r>
        <w:rPr>
          <w:rFonts w:cs="Georgia" w:ascii="Georgia" w:hAnsi="Georgia"/>
          <w:b/>
          <w:lang w:val="es-ES" w:eastAsia="ar-SA" w:bidi="ar-SA"/>
        </w:rPr>
        <w:t>Ciudad Real, 10-5-2012.</w:t>
      </w:r>
      <w:r>
        <w:rPr>
          <w:rFonts w:cs="Georgia" w:ascii="Georgia" w:hAnsi="Georgia"/>
          <w:lang w:val="es-ES" w:eastAsia="ar-SA" w:bidi="ar-SA"/>
        </w:rPr>
        <w:t xml:space="preserve">- España Original, que se celebrará en el Pabellón ferial de Ciudad Real del 8 al 10 de mayo, reconocerá la labor de cinco profesionales de sala en los Premios Nacionales España Original al Reconocimiento de la Profesionalidad en la Cocina y Sala, que por tercer año, concederá la Asociación Nacional de Maîtres  de Hotel y camareros españoles (AMYCE). </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 xml:space="preserve">Ramón Jesús Sánchez Camacho Infante del Restaurante El Bodegón, de Daimiel; José Antonio Polo Criado del Restaurante Atrio (dos estrellas Michelin), de Cáceres; Benito Durán Carpintero del Club Allard (2 estrellas Michelin), de Madrid; Armando del Cerro García Esteban del Restaurante Casa José (una estrella Michelin), de Aranjuez; y </w:t>
      </w:r>
      <w:r>
        <w:rPr>
          <w:rFonts w:cs="Georgia" w:ascii="Georgia" w:hAnsi="Georgia"/>
          <w:bCs/>
          <w:color w:val="2A2A2A"/>
          <w:lang w:val="es-ES"/>
        </w:rPr>
        <w:t>María Belén García Castro</w:t>
      </w:r>
      <w:r>
        <w:rPr>
          <w:rFonts w:cs="Georgia" w:ascii="Georgia" w:hAnsi="Georgia"/>
          <w:color w:val="2A2A2A"/>
          <w:lang w:val="es-ES"/>
        </w:rPr>
        <w:t>, sumiller del restaurante Octavio de Ciudad Real</w:t>
      </w:r>
      <w:r>
        <w:rPr>
          <w:rFonts w:cs="Georgia" w:ascii="Georgia" w:hAnsi="Georgia"/>
          <w:lang w:val="es-ES" w:eastAsia="ar-SA" w:bidi="ar-SA"/>
        </w:rPr>
        <w:t>, recibirán este galardón el próximo 10 de mayo en el aula 2 a partir de las 12,30 horas. Los galardonados, a partir de las 13 horas en el mismo aula,  tendrán la oportunidad de realizar una exhibición gastronómica consistente en la elaboración de varios plato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El presidente de AMYCE, Mario Castellanos, destacaba la conjugación de la innovación con la experiencia en la elección de los premiados de este año, además del gran mérito de estos profesionales, que realizan una labor muy importante dentro de la hostelería en estos tiempos tan difíciles. “Ahora los clientes saben más que nunca, por lo que no es nada fácil satisfacerlos. En esto juegan un papel fundamental los profesionales de sala, porque son los que saben como son los clientes, ya que tienen un contacto más directos con ellos que la cocina”.</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Sobre los premiados, Castellanos, ensalzó la gran compenetración de cocina y sala del Restaurante Atrio de Cáceres; la novedosa cocina basada en verduras y el cuidado trato en sala de Casa José de Aranjuez y destacó las dos estrellas Michelin del Club Allard de Madrid. Tampoco se olvidó de la región ensalzando los méritos del Restaurante El bodegón de Daimiel y de la gran labor de la maître del Mesón Octavio de Ciudad Real, una labor en la que es difícil ver una mujer.</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El presidente de AMYCE expresaba la gran ilusión con la afrontan su participación en esta edición de España Original y la importancia de la presencia del colectivo que él representa en la feria, además, destacó la gran labor de España Original en el reconocimiento de la sala a nivel nacional.</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r>
    </w:p>
    <w:p>
      <w:pPr>
        <w:pStyle w:val="Ecxmsonormal"/>
        <w:shd w:fill="FFFFFF" w:val="clear"/>
        <w:spacing w:before="0" w:after="324"/>
        <w:rPr/>
      </w:pPr>
      <w:r>
        <w:rPr/>
        <w:t xml:space="preserve">Ref: 2712 SE ENVIA FOTO DE LA PASADA EDICIÓN </w:t>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7:22:00Z</dcterms:created>
  <dc:creator>Conchi</dc:creator>
  <dc:description/>
  <cp:keywords/>
  <dc:language>en-US</dc:language>
  <cp:lastModifiedBy>.</cp:lastModifiedBy>
  <cp:lastPrinted>2010-04-08T10:55:00Z</cp:lastPrinted>
  <dcterms:modified xsi:type="dcterms:W3CDTF">2012-05-04T17:23:00Z</dcterms:modified>
  <cp:revision>4</cp:revision>
  <dc:subject/>
  <dc:title>Las empresas ciudadrealeñas conocen a fondo los detalles de la próxima edición de ESPAÑA ORIGINAL 2010</dc:title>
</cp:coreProperties>
</file>